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AVID GABRIEL VLAD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NSTRUIRE SI MODIFICARE REGIM DE ALINIERE” Ob. secundar:amplasare spatiu comercial P+1 si locuinta de serviciu P+2 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 PLOIESTI, STR.GEORGE COSBUC, NR.7</w:t>
      </w:r>
    </w:p>
    <w:p>
      <w:pPr>
        <w:pStyle w:val="Normal"/>
        <w:spacing w:lineRule="auto" w:line="276"/>
        <w:ind w:firstLine="284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     DAVID GABRIEL VLAD si DANIELA GEORGIANA</w:t>
      </w:r>
    </w:p>
    <w:p>
      <w:pPr>
        <w:pStyle w:val="Normal"/>
        <w:spacing w:lineRule="auto" w:line="276"/>
        <w:ind w:firstLine="284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>:       S.C. ARBY PROIECT S.R.L. – urb.Roxana PANDELE</w:t>
      </w:r>
      <w:r>
        <w:rPr>
          <w:i/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 xml:space="preserve">„ RIDICARE RESTRICTIE DE CONSTRUIRE SI MODIFICARE REGIM DE ALINIERE” Ob. secundar:amplasare spatiu comercial P+1 si locuinta de serviciu P+2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5.09.2019, la sediul Direcţiei Generale de Dezvoltare Urbană –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9.09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0.09.2019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23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19-08-22T12:52:00Z</dcterms:modified>
  <cp:revision>5</cp:revision>
  <dc:subject/>
  <dc:title>Ploieşti, ………………</dc:title>
</cp:coreProperties>
</file>